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892"/>
        <w:gridCol w:w="6864"/>
      </w:tblGrid>
      <w:tr>
        <w:trPr>
          <w:trHeight w:val="8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veryday Mathematics Learning Goals (200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elated to Math Fact Fluency)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NCTM Focal Points (2006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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complements of 10 (D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+1, and +0, doubles and sums of 10 addition facts (D–5;D/S–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simple addition facts (B/D–6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Know addition facts (D–7)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Number and Operations and Algebra:  </w:t>
            </w:r>
            <w:r>
              <w:rPr>
                <w:sz w:val="22"/>
              </w:rPr>
              <w:t>Developing understandings of addition and subtraction and strategies for basic addition facts and related subtraction fac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Number and Operations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Developing an understanding of whole number relationships, including grouping in tens and on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eometry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Composing and decomposing geometric shapes.</w:t>
            </w:r>
          </w:p>
        </w:tc>
      </w:tr>
      <w:tr>
        <w:trPr>
          <w:trHeight w:val="162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Wingdings 2" w:hAnsi="Wingdings 2" w:cs="Wingdings 2"/>
                <w:sz w:val="48"/>
              </w:rPr>
            </w:pPr>
            <w:r>
              <w:rPr>
                <w:rFonts w:cs="Arial" w:ascii="Arial" w:hAnsi="Arial"/>
              </w:rPr>
              <w:t>First Grade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>
          <w:trHeight w:val="7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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"easier" addition facts (D–1; S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fact families for addition and subtraction (S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"harder" addition facts (D/S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"easier" subtraction facts (D/S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"harder" subtraction facts (D–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Know more difficult subtraction facts (D–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all addition facts (S–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easy subtraction facts (S–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y numbers with 0 or 1 as a factor (S–1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multiplication/division fact families (D–11;D/S–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y numbers with 2, 5, and 10 as a factor (D–11;D/S–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"harder" multiplication facts (B–12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:</w:t>
            </w:r>
            <w:r>
              <w:rPr>
                <w:rFonts w:cs="Arial" w:ascii="Arial" w:hAnsi="Arial"/>
                <w:color w:val="000000"/>
              </w:rPr>
              <w:t xml:space="preserve">  Developing an understanding of the base-ten numeration system and place-value concept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umber and Operations and Algebra:  </w:t>
            </w:r>
            <w:r>
              <w:rPr>
                <w:rFonts w:cs="Arial" w:ascii="Arial" w:hAnsi="Arial"/>
                <w:color w:val="000000"/>
              </w:rPr>
              <w:t>Developing quick recall of addition facts and related subtraction facts and fluency with multi-digit addition and subtracti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Measurement:</w:t>
            </w:r>
            <w:r>
              <w:rPr>
                <w:rFonts w:cs="Arial" w:ascii="Arial" w:hAnsi="Arial"/>
                <w:color w:val="000000"/>
              </w:rPr>
              <w:t xml:space="preserve">  Developing an understanding of linear measurement and facility in measuring lengths.</w:t>
            </w:r>
          </w:p>
        </w:tc>
      </w:tr>
      <w:tr>
        <w:trPr>
          <w:trHeight w:val="149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Grade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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basic addition facts (S–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basic addition and subtraction facts (S–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Use basic facts to solve fact extensions (D/S–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fact and number families (S–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multiplication facts having 0 or 1 as a factor (S–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multiplication facts having 2, 5, or 10 as a factor (D/S–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multiplication/division fact families (D/S–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multiplication facts having 3 or 4 as one factor and 2 through 7 as the other factor (D–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multiplication facts from the first set of Fact Triangles (D/S–5;S–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 and know square products (D–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multiplication facts from the second set of Fact Triangles (D–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extended multiplication facts to tens x tens (D–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extended multiplication facts to hundreds x hundreds (D–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factors of a number (B/D–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now multiplication facts (D–10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Number and Operations and Algebra:  </w:t>
            </w:r>
            <w:r>
              <w:rPr>
                <w:rFonts w:cs="Arial" w:ascii="Arial" w:hAnsi="Arial"/>
                <w:sz w:val="24"/>
              </w:rPr>
              <w:t>Developing understandings of multiplication and division and strategies for basic multiplication facts and related division fac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:</w:t>
            </w:r>
            <w:r>
              <w:rPr>
                <w:rFonts w:cs="Arial" w:ascii="Arial" w:hAnsi="Arial"/>
                <w:color w:val="000000"/>
              </w:rPr>
              <w:t xml:space="preserve">  Developing an understanding of fractions and fraction equivalenc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Geometry:</w:t>
            </w:r>
            <w:r>
              <w:rPr>
                <w:rFonts w:cs="Arial" w:ascii="Arial" w:hAnsi="Arial"/>
                <w:color w:val="000000"/>
              </w:rPr>
              <w:t xml:space="preserve">  Describing and analyzing properties of two-dimensional shapes.</w:t>
            </w:r>
          </w:p>
        </w:tc>
      </w:tr>
      <w:tr>
        <w:trPr>
          <w:trHeight w:val="196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rd Grade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righ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BodyText2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B=Beginning; D=Developing; S=Secure followed by the EM Unit Number EM Learning Goals by Grade Leve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http://everydaymath.uchicago.edu/educators/index.shtml</w:t>
              </w:r>
            </w:hyperlink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BodyText2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pretations by Kari Augustine, May 2007</w:t>
            </w:r>
          </w:p>
        </w:tc>
      </w:tr>
      <w:tr>
        <w:trPr>
          <w:trHeight w:val="710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</w:t>
            </w:r>
          </w:p>
        </w:tc>
        <w:tc>
          <w:tcPr>
            <w:tcW w:w="6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addition and subtraction facts (S–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a successful strategy for subtracting multi-digit numbers (S–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a successful strategy for adding multi-digit numbers (S–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basic multiplication facts (S–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>Understand the relationship between multiplication and division (S–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basic division facts (D–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1- and 2-place decimal addition and subtraction problems and number stories (D–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multi-digit multiplication problems (D–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extended multiplication facts (D–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nd explain strategies for solving multiplication and division number stories (D–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and subtract fractions (B–7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integers (B–1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ract positive and negative integers (B–1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positive and negative integers (D–11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 and Algebra:</w:t>
            </w:r>
            <w:r>
              <w:rPr>
                <w:rFonts w:cs="Arial" w:ascii="Arial" w:hAnsi="Arial"/>
                <w:color w:val="000000"/>
              </w:rPr>
              <w:t xml:space="preserve">  Developing quick recall of multiplication facts and related division facts and fluency with whole number multiplicati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:</w:t>
            </w:r>
            <w:r>
              <w:rPr>
                <w:rFonts w:cs="Arial" w:ascii="Arial" w:hAnsi="Arial"/>
                <w:color w:val="000000"/>
              </w:rPr>
              <w:t xml:space="preserve">  Developing an understanding of decimals, including the connections between fractions and decimal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Measurement:</w:t>
            </w:r>
            <w:r>
              <w:rPr>
                <w:rFonts w:cs="Arial" w:ascii="Arial" w:hAnsi="Arial"/>
                <w:color w:val="000000"/>
              </w:rPr>
              <w:t xml:space="preserve">  Developing an understanding of area and determining the areas of two-dimensional shapes.</w:t>
            </w:r>
          </w:p>
        </w:tc>
      </w:tr>
      <w:tr>
        <w:trPr>
          <w:trHeight w:val="19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th Grade</w:t>
            </w:r>
          </w:p>
        </w:tc>
        <w:tc>
          <w:tcPr>
            <w:tcW w:w="6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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basic multiplication facts (S–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factors of a number (S–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the prime factorizations of numbers (B–1;S–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de decimal numbers by whole numbers with no remainders (B–4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>Find the quotient and remainder of a whole number divided by a 1-digit whole number (D–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the quotient and remainder of a whole number divided by a 2-digit whole number (D–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fractions with like denominators (B/D–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equivalent fractions (D/S–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and subtract fractions with common denominators (D–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and subtract fractions with unlike denominators (D–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a common denominator (D–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and subtract positive and negative numbers (D–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n algorithm to add mixed numbers (D/S–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Find the greatest common factor of two numbers (D–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Find and identify factors of numbers (S–12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 and Algebra:</w:t>
            </w:r>
            <w:r>
              <w:rPr>
                <w:rFonts w:cs="Arial" w:ascii="Arial" w:hAnsi="Arial"/>
                <w:color w:val="000000"/>
              </w:rPr>
              <w:t xml:space="preserve">  Developing an understanding of and fluency with division of whole number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Number and Operations:  </w:t>
            </w:r>
            <w:r>
              <w:rPr>
                <w:rFonts w:cs="Arial" w:ascii="Arial" w:hAnsi="Arial"/>
                <w:color w:val="000000"/>
              </w:rPr>
              <w:t>Developing an understanding of and fluency with addition and subtraction of fractions and decimal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Geometry and Measurement and Algebra:</w:t>
            </w:r>
            <w:r>
              <w:rPr>
                <w:rFonts w:cs="Arial" w:ascii="Arial" w:hAnsi="Arial"/>
                <w:color w:val="000000"/>
              </w:rPr>
              <w:t xml:space="preserve">  Describing three-dimensional shapes and analyzing their properties, including volume and surface area.</w:t>
            </w:r>
          </w:p>
        </w:tc>
      </w:tr>
      <w:tr>
        <w:trPr>
          <w:trHeight w:val="21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fth Grade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48"/>
              </w:rPr>
              <w:t></w:t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 and subtract decimals (S–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Divide two whole numbers; give the answer to a specified number of decimal places </w:t>
            </w:r>
            <w:r>
              <w:rPr>
                <w:rFonts w:cs="Arial" w:ascii="Arial" w:hAnsi="Arial"/>
                <w:sz w:val="12"/>
              </w:rPr>
              <w:t>(D-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y by positive and negative powers of 10 (D–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tally add 1-digit positive and negative numbers (S–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</w:rPr>
              <w:t>Find the least common multiple of two numbers (S–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d the greatest common factor of two numbers (S–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 mixed numbers having fractions with like denominators (S–4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 and subtract fractions with like and unlike denominators (S–4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fractions and mixed numbers in simplest form (S–4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tand and apply the identity property for multiplication (S–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tand and apply the commutative property for addition and multiplication (S–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tand and apply the associative property for addition and multiplication (S–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Add, subtract, multiply, and divide positive and negative numbers (D/S–6)</w:t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umber and Operations:</w:t>
            </w:r>
            <w:r>
              <w:rPr>
                <w:rFonts w:cs="Arial" w:ascii="Arial" w:hAnsi="Arial"/>
                <w:color w:val="000000"/>
              </w:rPr>
              <w:t xml:space="preserve">  Developing an understanding of and fluency with multiplication and division of fractions and decim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Number and Operations:</w:t>
            </w:r>
            <w:r>
              <w:rPr>
                <w:sz w:val="24"/>
              </w:rPr>
              <w:t xml:space="preserve">  Connecting ratio and rate to multiplication and division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Algebra:</w:t>
            </w:r>
            <w:r>
              <w:rPr>
                <w:rFonts w:cs="Arial" w:ascii="Arial" w:hAnsi="Arial"/>
                <w:color w:val="000000"/>
              </w:rPr>
              <w:t xml:space="preserve">  Writing, interpreting, and using mathematical expressions and equations</w:t>
            </w:r>
          </w:p>
        </w:tc>
      </w:tr>
      <w:tr>
        <w:trPr>
          <w:trHeight w:val="18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th Grade</w:t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5840" w:h="12240"/>
      <w:pgMar w:left="1080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Grande" w:hAnsi="Lucida Grande" w:cs="Lucida Grande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erydaymath.uchicago.edu/educators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2:14:00Z</dcterms:created>
  <dc:creator>Kari Augustine</dc:creator>
  <dc:description/>
  <dc:language>en-US</dc:language>
  <cp:lastModifiedBy>Kari Augustine</cp:lastModifiedBy>
  <cp:lastPrinted>2007-05-01T21:19:00Z</cp:lastPrinted>
  <dcterms:modified xsi:type="dcterms:W3CDTF">2007-05-02T02:20:00Z</dcterms:modified>
  <cp:revision>130</cp:revision>
  <dc:subject/>
  <dc:title> Find complements of 10 (D–2)</dc:title>
</cp:coreProperties>
</file>